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pacing w:val="1"/>
          <w:sz w:val="28"/>
          <w:szCs w:val="28"/>
        </w:rPr>
        <w:tab/>
        <w:tab/>
      </w:r>
      <w:r>
        <w:rPr>
          <w:b/>
        </w:rPr>
        <w:t>Пояснительная записка.</w:t>
      </w:r>
    </w:p>
    <w:p>
      <w:pPr>
        <w:pStyle w:val="Normal"/>
        <w:shd w:fill="FFFFFF" w:val="clear"/>
        <w:tabs>
          <w:tab w:val="clear" w:pos="708"/>
          <w:tab w:val="left" w:pos="5595" w:leader="none"/>
          <w:tab w:val="center" w:pos="7285" w:leader="none"/>
        </w:tabs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tbl>
      <w:tblPr>
        <w:tblW w:w="15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1654"/>
      </w:tblGrid>
      <w:tr>
        <w:trPr>
          <w:trHeight w:val="166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дресат программы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бучающиеся 3 класса МБОУ «СОШ № 51», г. Улан-Удэ.</w:t>
            </w:r>
          </w:p>
        </w:tc>
      </w:tr>
      <w:tr>
        <w:trPr>
          <w:trHeight w:val="9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Цели и задачи программы 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Основными </w:t>
            </w:r>
            <w:r>
              <w:rPr>
                <w:rFonts w:eastAsia="Calibri"/>
                <w:b/>
              </w:rPr>
              <w:t xml:space="preserve">целями </w:t>
            </w:r>
            <w:r>
              <w:rPr>
                <w:rFonts w:eastAsia="Calibri"/>
              </w:rPr>
              <w:t>начального обучения математике являютс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i/>
                <w:iCs/>
              </w:rPr>
              <w:t xml:space="preserve">Математическое развитие </w:t>
            </w:r>
            <w:r>
              <w:rPr>
                <w:rFonts w:eastAsia="Calibri"/>
              </w:rPr>
      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 обоснованные и необоснованные сужд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i/>
                <w:iCs/>
              </w:rPr>
              <w:t xml:space="preserve">Освоение </w:t>
            </w:r>
            <w:r>
              <w:rPr>
                <w:rFonts w:eastAsia="Calibri"/>
              </w:rPr>
      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/>
                <w:i/>
                <w:iCs/>
              </w:rPr>
              <w:t xml:space="preserve">Воспитание </w:t>
            </w:r>
            <w:r>
              <w:rPr>
                <w:rFonts w:eastAsia="Calibri"/>
              </w:rPr>
              <w:t>критичности мышления, интереса к умственному труду, стремления использовать математические знания в повседневной жизни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грамма определяет ряд </w:t>
            </w:r>
            <w:r>
              <w:rPr>
                <w:rFonts w:eastAsia="Calibri"/>
                <w:b/>
              </w:rPr>
              <w:t>задач</w:t>
            </w:r>
            <w:r>
              <w:rPr>
                <w:rFonts w:eastAsia="Calibri"/>
              </w:rPr>
              <w:t>, решение которых направлено на достижение основных целей начального математического образования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 xml:space="preserve">развитие основ логического, знаково-символического и алгоритмического мышления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/>
              <w:t xml:space="preserve"> </w:t>
            </w:r>
            <w:r>
              <w:rPr>
                <w:rFonts w:eastAsia="Calibri"/>
              </w:rPr>
              <w:t>развитие пространственного воображе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/>
              <w:t xml:space="preserve"> </w:t>
            </w:r>
            <w:r>
              <w:rPr>
                <w:rFonts w:eastAsia="Calibri"/>
              </w:rPr>
              <w:t>развитие математической реч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—</w:t>
            </w:r>
            <w:r>
              <w:rPr/>
              <w:t xml:space="preserve"> </w:t>
            </w:r>
            <w:r>
              <w:rPr>
                <w:rFonts w:eastAsia="Calibri"/>
              </w:rPr>
              <w:t>формирование системы начальных математических знаний и умений их применять для решения учебно-познавательных и практических задач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формирование умения вести поиск информации и работать с н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формирование первоначальных представлений о компьютерной грамотност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развитие познавательных способносте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воспитание стремления к расширению математических знани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формирование критичности мышлени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— </w:t>
            </w:r>
            <w:r>
              <w:rPr>
                <w:rFonts w:eastAsia="Calibri"/>
              </w:rPr>
              <w:t>развитие умений аргументировано обосновывать и отстаивать высказанное суждение, оценивать и принимать суждения друг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      </w:r>
          </w:p>
        </w:tc>
      </w:tr>
      <w:tr>
        <w:trPr>
          <w:trHeight w:val="175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Соответствие Государственному образовательному стандарту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разработана на осно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едерального государственного образовательного стандарта начального общего образования от 6 октября 2009 г. № 373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цепции духовно-нравственного развития и воспитания личности гражданина России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</w:rPr>
              <w:t>Примерной основной образовательной программы</w:t>
            </w:r>
            <w:r>
              <w:rPr>
                <w:rFonts w:eastAsia="Calibri"/>
                <w:b/>
              </w:rPr>
              <w:t xml:space="preserve"> н</w:t>
            </w:r>
            <w:r>
              <w:rPr>
                <w:rFonts w:eastAsia="Calibri"/>
              </w:rPr>
              <w:t xml:space="preserve">ачальной школы 2012 г.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емых результатов начального общего образования 2012г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бного плана образовательного учреждения,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color w:val="000000"/>
              </w:rPr>
      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</w:t>
              <w:softHyphen/>
              <w:t>тельных учреждениях, на 2021/2022 учебный год.</w:t>
            </w:r>
          </w:p>
        </w:tc>
      </w:tr>
      <w:tr>
        <w:trPr>
          <w:trHeight w:val="6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и роль учебной дисциплины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В начальной школе математика служит опорным предметом для изучения смежных дисциплин, а в дальнейшем, знания и умения, приобретенные при ее изучении,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.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пецифика программы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ые содержательные линии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Основное содержание обучения в  программе представлено крупными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данными». Такое построение  программы позволяет создавать различные модели курса математики, по-разному структурировать содержание учебников, распределять разными способами учебный материал и время его изучения.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труктура программы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исла от 1 до 100. Сложение и вычитание (9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умерация чисел в пределах 100. Устные и письменные приемы сложения и вычитания чи</w:t>
              <w:softHyphen/>
              <w:t>сел в пределах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заимосвязь между компонентами и результатом сложе</w:t>
              <w:softHyphen/>
              <w:t>ния (вычитания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авнение. Решение урав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означение геометрических фигур бук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исла от 1 до 100. Табличное умножение и деление (5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аблица умножения однозначных чисел и соответствую</w:t>
              <w:softHyphen/>
              <w:t>щие случаи 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ножение числа 1 и на 1. Умножение числа 0 и на 0, деление числа 0, невозможность деления на 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хождение числа, которое в несколько раз больше или меньше данного; сравнение чисел с помощью 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ы взаимосвязей между величинами (цена, количе</w:t>
              <w:softHyphen/>
              <w:t>ство, стоимость и др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уравнений вида 58 – х =27, х – 36 = 23, х + 38 = 70 на основе знания взаимосвязей между компонентами и ре</w:t>
              <w:softHyphen/>
              <w:t>зультатами дей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шение подбором уравнений вида х – 3 = 21, х : 4 = 9, 27 : х = 9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ощадь. Единицы площади: квадратный санти</w:t>
              <w:softHyphen/>
              <w:t>метр, квадратный дециметр, квадратный метр. Соотношения между ни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ощадь прямоугольника (квадрат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исла от 1 до 100. Внетабличное умножение и деление (24 ч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еление с остатком (9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множение суммы на число. Деление суммы на чис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ные приемы внетабличного умножения и д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ление с остат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а умножения и деления. Проверка деления с остатк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eastAsia="Calibri"/>
                <w:bCs/>
              </w:rPr>
              <w:t xml:space="preserve">Выражения с двумя переменными вида а + </w:t>
            </w:r>
            <w:r>
              <w:rPr>
                <w:rFonts w:eastAsia="Calibri"/>
                <w:bCs/>
                <w:lang w:val="en-US"/>
              </w:rPr>
              <w:t>b</w:t>
            </w:r>
            <w:r>
              <w:rPr>
                <w:rFonts w:eastAsia="Calibri"/>
                <w:bCs/>
              </w:rPr>
              <w:t xml:space="preserve">, а – </w:t>
            </w:r>
            <w:r>
              <w:rPr>
                <w:rFonts w:eastAsia="Calibri"/>
                <w:bCs/>
                <w:lang w:val="en-US"/>
              </w:rPr>
              <w:t>b</w:t>
            </w:r>
            <w:r>
              <w:rPr>
                <w:rFonts w:eastAsia="Calibri"/>
                <w:bCs/>
              </w:rPr>
              <w:t xml:space="preserve">, а • </w:t>
            </w:r>
            <w:r>
              <w:rPr>
                <w:rFonts w:eastAsia="Calibri"/>
                <w:bCs/>
                <w:lang w:val="en-US"/>
              </w:rPr>
              <w:t>b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c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: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d</w:t>
            </w:r>
            <w:r>
              <w:rPr>
                <w:rFonts w:eastAsia="Calibri"/>
                <w:bCs/>
              </w:rPr>
              <w:t>;</w:t>
            </w:r>
            <w:r>
              <w:rPr>
                <w:rFonts w:eastAsia="Calibri"/>
                <w:bCs/>
                <w:i/>
                <w:iCs/>
              </w:rPr>
              <w:t xml:space="preserve"> </w:t>
            </w:r>
            <w:r>
              <w:rPr>
                <w:rFonts w:eastAsia="Calibri"/>
                <w:bCs/>
              </w:rPr>
              <w:t>нахождение их значений при заданных числовых значе</w:t>
              <w:softHyphen/>
              <w:t>ниях входящих в них бук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равнения вида х – 6 = 72, х : 8 = 12, 64 : х = 16 и их решение на основе знания взаимосвязей между результатами и ком</w:t>
              <w:softHyphen/>
              <w:t>понентами дей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исла от 1 до 1000. Сложение и вычитание (24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ные приемы сложения и вычитания, сводимых к действиям в преде</w:t>
              <w:softHyphen/>
              <w:t>лах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исьменные приемы сложения и вычита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треугольников: разносторонние, равнобедренные (равносторонние); прямоугольные, остроугольные, тупо</w:t>
              <w:softHyphen/>
              <w:t>уголь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в 1 – 3 действия на сложение, вычитание в течение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исла от 1 до 1000. Умножение и деление (13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ные приемы умножения и деления чисел в случаях, сводимых к действиям в преде</w:t>
              <w:softHyphen/>
              <w:t>лах 1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исьменные приемы умножения и деления на однозначное чис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в 1 – 3 действия на умножение и деление в течение г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ое повторение (8 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исла от 1 до 1000. Нумерация чисел. Сложение, вычитание, умножение, деление в пределах 1000: устные и письменные приемы. Порядок выполнения действ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урав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изученных видов.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организации образовательного процесса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Программа предусматривает проведение традиционных уроков, обобщающих уроков, урок-зачё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rFonts w:eastAsia="Calibri"/>
              </w:rPr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rFonts w:eastAsia="Calibri"/>
              </w:rPr>
              <w:t>В ходе прохождения программы обучающиеся посещают урочные занятия.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 формы контроля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 в форме устных опросов, индивидуальных заданий. Тематический контроль в форме самостоятельных, проверочных и   контрольных работ, выполнении тес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Итоговый контроль в форме контрольных работ.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</w:rPr>
              <w:t>Личностные результаты</w:t>
            </w:r>
            <w:r>
              <w:rPr>
                <w:rFonts w:eastAsia="Calibri"/>
              </w:rPr>
              <w:t xml:space="preserve"> освоения предм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ознание роли своей страны в мировом развитии, уважительное отношение к семейным ценностям, бережное отношение к окружающему мир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остное восприятие окружающего ми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ая мотивация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флексивная самооценка, умение анализировать свои действия и управлять и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выки сотрудничества со взрослыми и сверстни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ановка на здоровый образ жизни, наличие мотивации к творческому труду, к работе на результат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Метапредмет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результаты</w:t>
            </w:r>
            <w:r>
              <w:rPr>
                <w:rFonts w:eastAsia="Calibri"/>
              </w:rPr>
              <w:t xml:space="preserve"> освоения предм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ность принимать и сохранять цели и задачи учебной деятельности, находить средства и способы её осуществл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способами выполнения заданий творческого и поискового характе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Предметные результаты</w:t>
            </w:r>
            <w:r>
              <w:rPr>
                <w:rFonts w:eastAsia="Calibri"/>
              </w:rPr>
              <w:t xml:space="preserve"> освоения предме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иси и выполнения алгоритм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цами, схемами, графиками и диаграммами, цепочками; представлять, анализировать и интерпретировать данные.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ьзуемый УМК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УМК «Школа России» Изд – во: М. :  Просвещение, 2013 г. Учебника «Математика 3 класс» в 2 ч. М. И. Моро, С. И. Волкова, С. В. Степанова. Рабочая тетрадь по математике 3 класс в 2 ч. М. И. Моро, С. И. Волкова.  Проверочные работы</w:t>
            </w:r>
            <w:r>
              <w:rPr>
                <w:rFonts w:eastAsia="Calibri"/>
                <w:sz w:val="28"/>
                <w:szCs w:val="28"/>
              </w:rPr>
              <w:t xml:space="preserve"> 3</w:t>
            </w:r>
            <w:r>
              <w:rPr>
                <w:rFonts w:eastAsia="Calibri"/>
              </w:rPr>
              <w:t xml:space="preserve"> класс. Волкова С.И.</w:t>
            </w:r>
            <w:r>
              <w:rPr>
                <w:rFonts w:eastAsia="Calibri"/>
                <w:sz w:val="28"/>
                <w:szCs w:val="28"/>
              </w:rPr>
              <w:tab/>
            </w:r>
            <w:r>
              <w:rPr>
                <w:rFonts w:eastAsia="Calibri"/>
              </w:rPr>
              <w:t>Электронное приложение к учебнику.</w:t>
            </w:r>
          </w:p>
        </w:tc>
      </w:tr>
      <w:tr>
        <w:trPr>
          <w:trHeight w:val="89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и сроки изучения</w:t>
            </w:r>
          </w:p>
        </w:tc>
        <w:tc>
          <w:tcPr>
            <w:tcW w:w="1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На изучение курса отво</w:t>
              <w:softHyphen/>
              <w:t xml:space="preserve">дится 4 часов в неделю, всего - </w:t>
            </w:r>
            <w:r>
              <w:rPr>
                <w:rFonts w:eastAsia="Calibri"/>
                <w:b/>
              </w:rPr>
              <w:t>136</w:t>
            </w:r>
            <w:r>
              <w:rPr>
                <w:rFonts w:eastAsia="Calibri"/>
              </w:rPr>
              <w:t xml:space="preserve"> час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 140 ч.)</w:t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8105775" cy="2258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5775" cy="225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6945"/>
                              <w:gridCol w:w="1134"/>
                              <w:gridCol w:w="4152"/>
                            </w:tblGrid>
                            <w:tr>
                              <w:trPr>
                                <w:trHeight w:val="976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Контрольны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.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. Таблич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. Внетабличное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ение с остатко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0.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Числа от 1 до 1000.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25pt;height:177.8pt;mso-wrap-distance-left:9.05pt;mso-wrap-distance-right:9.05pt;mso-wrap-distance-top:0pt;mso-wrap-distance-bottom:0pt;margin-top:11.2pt;mso-position-vertical-relative:text;margin-left:45.15pt;mso-position-horizontal:center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1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6945"/>
                        <w:gridCol w:w="1134"/>
                        <w:gridCol w:w="4152"/>
                      </w:tblGrid>
                      <w:tr>
                        <w:trPr>
                          <w:trHeight w:val="976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Контрольны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. Сложение и вычит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. Табличное умножение и д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. Внетабличное умножение и д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ление с остатко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0. Сложение и вычит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Числа от 1 до 1000. Умножение и дел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(140  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06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142"/>
        <w:gridCol w:w="850"/>
        <w:gridCol w:w="1276"/>
        <w:gridCol w:w="3685"/>
        <w:gridCol w:w="1701"/>
        <w:gridCol w:w="2990"/>
        <w:gridCol w:w="1073"/>
        <w:gridCol w:w="1133"/>
        <w:gridCol w:w="10"/>
        <w:gridCol w:w="1063"/>
        <w:gridCol w:w="1073"/>
        <w:gridCol w:w="1073"/>
        <w:gridCol w:w="1073"/>
        <w:gridCol w:w="1073"/>
        <w:gridCol w:w="1073"/>
        <w:gridCol w:w="10"/>
        <w:gridCol w:w="1073"/>
        <w:gridCol w:w="30"/>
      </w:tblGrid>
      <w:tr>
        <w:trPr>
          <w:trHeight w:val="1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, измерители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четверть – 36 ч.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 (9 ч)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. Связь между сложением и вычитани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умерацию чисел в пределах 100; приёмы вычислений, основанные на нумерации; название компонентов и результатов действий при сложении и вычитани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с.4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</w:t>
            </w:r>
            <w:r>
              <w:rPr>
                <w:i/>
              </w:rPr>
              <w:t xml:space="preserve">сложение и вычитание </w:t>
            </w:r>
            <w:r>
              <w:rPr/>
              <w:t>в пределах 100.</w:t>
            </w:r>
            <w:r>
              <w:rPr>
                <w:i/>
              </w:rPr>
              <w:br/>
            </w:r>
            <w:r>
              <w:rPr>
                <w:b/>
              </w:rPr>
              <w:t>Выполнять</w:t>
            </w:r>
            <w:r>
              <w:rPr/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страива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стратегию игры; </w:t>
            </w: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е буквенного выражения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. Связь между сложением и вычитание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сложения и вычитания двузначных чисел с переходом через десяток; приёмы сложения, опираясь на переместительный закон слож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реобразовывать и сравнивать именованные числа; решать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ение и вычитание двузначных чисел с переходом через десяток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письменного сложения и вычита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находить периметр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№1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ражения с переменно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и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уравн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; сравнивать и преобразовывать; логически мысли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хождение неизвестного компонента. Решение уравн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и текстовые задачи; преобразовывать единицы д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 8-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значение геометрических фигур букв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исать заглавные латинские буквы, которые служат для обозначения геометрических фигур; чертить и измерять отрезки, строить геометрические фигуры и измерять их стороны; решать текстовые задачи; логически мысли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1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Входная контрольная работа №1</w:t>
            </w:r>
            <w:r>
              <w:rPr>
                <w:b/>
              </w:rPr>
              <w:t xml:space="preserve"> </w:t>
            </w:r>
            <w:r>
              <w:rPr/>
              <w:t xml:space="preserve"> по теме «Числа от 1 до 100. Сложение и вычита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варит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 14-15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7" w:hRule="atLeast"/>
        </w:trPr>
        <w:tc>
          <w:tcPr>
            <w:tcW w:w="1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а от 1 до 100. Умножение и деление. (53 ч.)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. Задачи на умнож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смысл действия умнож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менять сложение умножением, решать задачи на нахождение произведения; преобразовывать еди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18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авлять и решать задачи, обратные заданной.      Моделировать на схематических чертежа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исимости между величинами в задачах</w:t>
            </w:r>
          </w:p>
          <w:p>
            <w:pPr>
              <w:pStyle w:val="Normal"/>
              <w:jc w:val="center"/>
              <w:rPr/>
            </w:pPr>
            <w:r>
              <w:rPr/>
              <w:t>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Normal"/>
              <w:jc w:val="center"/>
              <w:rPr/>
            </w:pPr>
            <w:r>
              <w:rPr/>
              <w:t>Объяснять ход решения задачи.</w:t>
            </w:r>
          </w:p>
          <w:p>
            <w:pPr>
              <w:pStyle w:val="Normal"/>
              <w:jc w:val="center"/>
              <w:rPr/>
            </w:pPr>
            <w:r>
              <w:rPr/>
              <w:t>Обнаруживать и устранять ошибки в ходе решения задачи и в вычислениях при решении задачи.</w:t>
            </w:r>
          </w:p>
          <w:p>
            <w:pPr>
              <w:pStyle w:val="Normal"/>
              <w:jc w:val="center"/>
              <w:rPr/>
            </w:pPr>
            <w:r>
              <w:rPr/>
              <w:t>Отмечать изменения в решении задачи при изменении ее условия или вопроса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по часам время с точностью до минуты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длину ломаной и периметр мног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Читать и записывать числовые выражения в два действия,</w:t>
            </w:r>
          </w:p>
          <w:p>
            <w:pPr>
              <w:pStyle w:val="Normal"/>
              <w:jc w:val="center"/>
              <w:rPr/>
            </w:pPr>
            <w:r>
              <w:rPr/>
              <w:t>Находить значения выражений со скобками и без них, сравнивать два выражения.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переместительное и сочетательное свойства сл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Работать (по рисунку) на вычислительной машине.</w:t>
            </w:r>
          </w:p>
          <w:p>
            <w:pPr>
              <w:pStyle w:val="Normal"/>
              <w:jc w:val="center"/>
              <w:rPr/>
            </w:pPr>
            <w:r>
              <w:rPr/>
              <w:t>Собирать материал по заданной теме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и описывать закономерности в отобранных узорах. Составлять узоры и орнаменты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jc w:val="center"/>
              <w:rPr/>
            </w:pPr>
            <w:r>
              <w:rPr/>
              <w:t>Распределять работу в группе, оценивать выполненную работу.</w:t>
            </w:r>
          </w:p>
          <w:p>
            <w:pPr>
              <w:pStyle w:val="Normal"/>
              <w:jc w:val="center"/>
              <w:rPr/>
            </w:pPr>
            <w:r>
              <w:rPr/>
              <w:t>Работать в парах,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  <w:p>
            <w:pPr>
              <w:pStyle w:val="Normal"/>
              <w:jc w:val="center"/>
              <w:rPr/>
            </w:pPr>
            <w:r>
              <w:rPr/>
              <w:t>Моделировать действие умножение.</w:t>
            </w:r>
          </w:p>
          <w:p>
            <w:pPr>
              <w:pStyle w:val="Normal"/>
              <w:jc w:val="center"/>
              <w:rPr/>
            </w:pPr>
            <w:r>
              <w:rPr/>
              <w:t>Заменять сумму одинаковых слагаемых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периметр прям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Умножать 1 и 0 на число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переместительное свойство умн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ать текстовые задачи на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ять и решать задачи, обратные заданной.      Моделировать на схематических чертежах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исимости между величинами в задачах</w:t>
            </w:r>
          </w:p>
          <w:p>
            <w:pPr>
              <w:pStyle w:val="Normal"/>
              <w:jc w:val="center"/>
              <w:rPr/>
            </w:pPr>
            <w:r>
              <w:rPr/>
              <w:t>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Normal"/>
              <w:jc w:val="center"/>
              <w:rPr/>
            </w:pPr>
            <w:r>
              <w:rPr/>
              <w:t>Объяснять ход решения задачи.</w:t>
            </w:r>
          </w:p>
          <w:p>
            <w:pPr>
              <w:pStyle w:val="Normal"/>
              <w:jc w:val="center"/>
              <w:rPr/>
            </w:pPr>
            <w:r>
              <w:rPr/>
              <w:t>Обнаруживать и устранять ошибки в ходе решения задачи и в вычислениях при решении задачи.</w:t>
            </w:r>
          </w:p>
          <w:p>
            <w:pPr>
              <w:pStyle w:val="Normal"/>
              <w:jc w:val="center"/>
              <w:rPr/>
            </w:pPr>
            <w:r>
              <w:rPr/>
              <w:t>Отмечать изменения в решении задачи при изменении ее условия или вопроса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по часам время с точностью до минуты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длину ломаной и периметр мног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Читать и записывать числовые выражения в два действия,</w:t>
            </w:r>
          </w:p>
          <w:p>
            <w:pPr>
              <w:pStyle w:val="Normal"/>
              <w:jc w:val="center"/>
              <w:rPr/>
            </w:pPr>
            <w:r>
              <w:rPr/>
              <w:t>Находить значения выражений со скобками и без них, сравнивать два выражения.</w:t>
            </w:r>
          </w:p>
          <w:p>
            <w:pPr>
              <w:pStyle w:val="Normal"/>
              <w:jc w:val="center"/>
              <w:rPr/>
            </w:pPr>
            <w:r>
              <w:rPr/>
              <w:t>Применять переместительное и сочетательное свойства сл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Работать (по рисунку) на вычислительной машине.</w:t>
            </w:r>
          </w:p>
          <w:p>
            <w:pPr>
              <w:pStyle w:val="Normal"/>
              <w:jc w:val="center"/>
              <w:rPr/>
            </w:pPr>
            <w:r>
              <w:rPr/>
              <w:t>Собирать материал по заданной теме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и описывать закономерности в отобранных узорах. Составлять узоры и орнаменты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jc w:val="center"/>
              <w:rPr/>
            </w:pPr>
            <w:r>
              <w:rPr/>
              <w:t>Распределять работу в группе, оценивать выполненную работу.</w:t>
            </w:r>
          </w:p>
          <w:p>
            <w:pPr>
              <w:pStyle w:val="Normal"/>
              <w:jc w:val="center"/>
              <w:rPr/>
            </w:pPr>
            <w:r>
              <w:rPr/>
              <w:t>Работать в парах,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ировать действие умножение.</w:t>
            </w:r>
          </w:p>
          <w:p>
            <w:pPr>
              <w:pStyle w:val="Normal"/>
              <w:jc w:val="center"/>
              <w:rPr/>
            </w:pPr>
            <w:r>
              <w:rPr/>
              <w:t>Заменять сумму одинаковых слагаемых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периметр прям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Умножать 1 и 0 на число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переместительное свойство умн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ать текстовые задачи на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ть (по рисунку) на вычислительной машине.</w:t>
            </w:r>
          </w:p>
          <w:p>
            <w:pPr>
              <w:pStyle w:val="Normal"/>
              <w:jc w:val="center"/>
              <w:rPr/>
            </w:pPr>
            <w:r>
              <w:rPr/>
              <w:t>Собирать материал по заданной теме.</w:t>
            </w:r>
          </w:p>
          <w:p>
            <w:pPr>
              <w:pStyle w:val="Normal"/>
              <w:jc w:val="center"/>
              <w:rPr/>
            </w:pPr>
            <w:r>
              <w:rPr/>
              <w:t>Определять и описывать закономерности в отобранных узорах. Составлять узоры и орнаменты.</w:t>
            </w:r>
          </w:p>
          <w:p>
            <w:pPr>
              <w:pStyle w:val="Normal"/>
              <w:jc w:val="center"/>
              <w:rPr/>
            </w:pPr>
            <w:r>
              <w:rPr/>
              <w:t>Составлять план работы.</w:t>
            </w:r>
          </w:p>
          <w:p>
            <w:pPr>
              <w:pStyle w:val="Normal"/>
              <w:jc w:val="center"/>
              <w:rPr/>
            </w:pPr>
            <w:r>
              <w:rPr/>
              <w:t>Распределять работу в группе, оценивать выполненную работу.</w:t>
            </w:r>
          </w:p>
          <w:p>
            <w:pPr>
              <w:pStyle w:val="Normal"/>
              <w:jc w:val="center"/>
              <w:rPr/>
            </w:pPr>
            <w:r>
              <w:rPr/>
              <w:t>Работать в парах, в группах.</w:t>
            </w:r>
          </w:p>
          <w:p>
            <w:pPr>
              <w:pStyle w:val="Normal"/>
              <w:jc w:val="center"/>
              <w:rPr/>
            </w:pPr>
            <w:r>
              <w:rPr/>
              <w:t>Соотносить результат проведенного самоконтроля с поставленными целями при изучении темы, оценивать их и делать выв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лировать действие умножение.</w:t>
            </w:r>
          </w:p>
          <w:p>
            <w:pPr>
              <w:pStyle w:val="Normal"/>
              <w:jc w:val="center"/>
              <w:rPr/>
            </w:pPr>
            <w:r>
              <w:rPr/>
              <w:t>Заменять сумму одинаковых слагаемых</w:t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м, произведение - суммой одинаковых слагаемых (если возможно).</w:t>
            </w:r>
          </w:p>
          <w:p>
            <w:pPr>
              <w:pStyle w:val="Normal"/>
              <w:jc w:val="center"/>
              <w:rPr/>
            </w:pPr>
            <w:r>
              <w:rPr/>
              <w:t>Находить периметр прямоугольника.</w:t>
            </w:r>
          </w:p>
          <w:p>
            <w:pPr>
              <w:pStyle w:val="Normal"/>
              <w:jc w:val="center"/>
              <w:rPr/>
            </w:pPr>
            <w:r>
              <w:rPr/>
              <w:t>Умножать 1 и 0 на число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переместительное свойство умножения при вычислениях.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ть математическую терминологию при записи и выполнении арифметического действия умнож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шать текстовые задачи на умножение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язь между компонентами и результатом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о связи между компонентами и результатом умнож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задачи и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1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ётные и нечётные числ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какие числа называются чётными и нечётны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2,</w:t>
            </w:r>
            <w:r>
              <w:rPr/>
              <w:t xml:space="preserve"> с.2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 и деления на 3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и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 с величинами: цена, количество, стоим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ермины «цена», «количество», «стоимость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ового ти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22-2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выполнения действ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выполнения действий не только сложения и вычитания, но и умножения и деления со скобками и без ни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24-2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ок выполнения действий. 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орядок действий в выражениях со скобками и без скобок; решать текстовые и геометрически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о теме «Числа от 1 до 100. Умножение и деле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текстовые задачи, уравнения и выражения с переменной сравнивать, преобразовыва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 27, 2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тро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№ </w:t>
            </w:r>
            <w:r>
              <w:rPr>
                <w:b/>
                <w:u w:val="single"/>
              </w:rPr>
              <w:t>2</w:t>
            </w:r>
            <w:r>
              <w:rPr/>
              <w:t xml:space="preserve"> по теме «Числа от 1 до 100. Умножение и делен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30-3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четырёх, на 4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с величинами: цена, количество, стоимость; рассуждать и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 xml:space="preserve"> с. 32-33, 3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 Таблица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задачи на умножение и деление; находить периметр квадр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3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задачи на увеличение числа в несколько раз,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3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велич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задачи на увеличение числа в несколько раз, сравнивать числовые выраж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  <w:r>
              <w:rPr/>
              <w:t>, с. 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3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уменьшение числа в несколько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; задачи на уменьшение числа в несколько раз, сравнивать числовые выражения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  <w:r>
              <w:rPr>
                <w:b/>
              </w:rPr>
              <w:t>,</w:t>
            </w:r>
            <w:r>
              <w:rPr/>
              <w:t xml:space="preserve"> с.3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пяти, на 5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кратное сравн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кратное сравнение;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4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кратное сравн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; правило, по которому можно узнать, во сколько раз одно из данных чисел больше или меньше друг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кратное сравнение;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, 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разностное и кратное сравнение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 4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шести, на 6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писывать выражения с переменной, решать уравнения; логически мыслить, анализиров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44- 4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делать схематический чертё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с. 46-4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семи, на 7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вычисля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4</w:t>
            </w:r>
            <w:r>
              <w:rPr/>
              <w:t>, с.4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 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остые и составные задачи, уравнения, рассужд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с.52-5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 № </w:t>
            </w:r>
            <w:r>
              <w:rPr>
                <w:b/>
                <w:u w:val="single"/>
              </w:rPr>
              <w:t>3</w:t>
            </w:r>
            <w:r>
              <w:rPr/>
              <w:t xml:space="preserve">  по теме «Числа от 1 до 100. Умножение и деле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 54-5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. Единицы площад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ными способами сравнивать площади фигур «на глаз», путём наложения одной фигуры на другую, с использованием различных единиц измерения площадей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56-5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четверть – 29 ч.</w:t>
              <w:tab/>
              <w:tab/>
              <w:tab/>
              <w:tab/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сантимет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единицу измерения площади – квадратный сантиме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площадь фигуры, используя новую единицу;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58-5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прямоугольник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о вычисления площади прямоугольни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; составлять и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60-6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восьми, на 8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,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вычислять площади прямоугольников,  мыслить, наблюд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6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,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, вычислять площади прямоугольников,  мыслить, наблюд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5</w:t>
            </w:r>
            <w:r>
              <w:rPr/>
              <w:t>, с. 6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девяти, на 9  и соответствующие случаи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 на 2, 3, 4,5, 6, 7,8,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сравнивать, преобразовывать линейные единицы</w:t>
            </w:r>
            <w:r>
              <w:rPr>
                <w:b/>
              </w:rPr>
              <w:t xml:space="preserve"> </w:t>
            </w:r>
            <w:r>
              <w:rPr/>
              <w:t>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6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децимет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единицу измерения площади – квадратный дециметр, таблицу умножения и деления на 2, 3, 4,5, 6, 7,8,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площади прямоугольников и квадратов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 6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№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лица умножения. Закрепление. 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  <w:r>
              <w:rPr>
                <w:b/>
              </w:rPr>
              <w:t xml:space="preserve"> </w:t>
            </w:r>
            <w:r>
              <w:rPr/>
              <w:t>с.6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дратный мет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единицу измерения площади – квадратный метр, таблицу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Математичес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70-7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остые и составные задачи; преобразовывать линейные единицы; размышля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76-7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на 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умножения н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 xml:space="preserve"> с.80-81, с.8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на 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умножения на 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8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чаи деления вида 6:6, 6:1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деления числа на тоже число и н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6</w:t>
            </w:r>
            <w:r>
              <w:rPr/>
              <w:t>,  с.8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нуля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деления нуля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составные задачи; находить сумму двух произведений; сравнивать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86-8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, </w:t>
            </w:r>
            <w:r>
              <w:rPr/>
              <w:t>как образуются, называются и записываются дол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2-9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уг. Окружнос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я окружность, кру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строить окружности с помощью циркуля; решать задачи, сравнивать до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4-9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метр окружности (круга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диаметр окружности, круг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на доли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ая работа, с.9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нахождение числа по доле и доли по чис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 9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 времени. Год, месяц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об единицах времени: год, месяц, недел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календарём,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98-9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ы времени. Сут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об единицах времени: сутка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1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календарём,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04-10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нтрольная работа № 5</w:t>
            </w:r>
            <w:r>
              <w:rPr>
                <w:b/>
              </w:rPr>
              <w:t xml:space="preserve"> </w:t>
            </w:r>
            <w:r>
              <w:rPr/>
              <w:t>по теме: «Числа от1 до 100. Умножение и деление.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о от 1 до 100. Внетабличное умножение и деление (24 ч.)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106-108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умножения и деленияв пределах 100.</w:t>
            </w:r>
            <w:r>
              <w:rPr>
                <w:i/>
              </w:rPr>
              <w:br/>
            </w:r>
            <w:r>
              <w:rPr>
                <w:b/>
              </w:rPr>
              <w:t>Выполнять</w:t>
            </w:r>
            <w:r>
              <w:rPr/>
              <w:t xml:space="preserve"> устно умножение и деление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страива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стратегию игры; </w:t>
            </w: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е буквенного выражения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</w:rPr>
              <w:t>Решать</w:t>
            </w:r>
            <w:r>
              <w:rPr/>
              <w:t xml:space="preserve"> уравнения </w:t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ямой, тупой и острый угол. </w:t>
            </w:r>
            <w:r>
              <w:rPr>
                <w:b/>
              </w:rPr>
              <w:t>Чертить</w:t>
            </w:r>
            <w:r>
              <w:rPr/>
              <w:t xml:space="preserve"> углы разных видов на клетчатой бумаг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делять</w:t>
            </w:r>
            <w:r>
              <w:rPr/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ертить</w:t>
            </w:r>
            <w:r>
              <w:rPr/>
              <w:t xml:space="preserve"> прямоугольник (квадрат) на клетчатой бумаг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бирать</w:t>
            </w:r>
            <w:r>
              <w:rPr/>
              <w:t xml:space="preserve"> заготовки в форме квадрата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и деление круглых чис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множения и деления на однозначное число двузначных чисел, оканчивающихся нулё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писывать выражения и вычислять их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чаи деления вида</w:t>
            </w:r>
          </w:p>
          <w:p>
            <w:pPr>
              <w:pStyle w:val="Normal"/>
              <w:jc w:val="center"/>
              <w:rPr/>
            </w:pPr>
            <w:r>
              <w:rPr/>
              <w:t>80 :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ые случа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амостоятельная работа №7, </w:t>
            </w:r>
            <w:r>
              <w:rPr/>
              <w:t>с. 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3 четверть – 40 ч.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различные способы умножения суммы двух слагаемых на какое – либо числ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рименять</w:t>
            </w:r>
            <w:r>
              <w:rPr>
                <w:b/>
              </w:rPr>
              <w:t xml:space="preserve"> </w:t>
            </w:r>
            <w:r>
              <w:rPr/>
              <w:t>различные способы умножения суммы на число и в решении задач; решать уравнения; сравнивать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двузначное число на однозначное и однозначное на двузнач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двузначного числа на однозначно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ереместительное свойство умножения и свойство умножения суммы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двузначное число на однозначное и однозначное на двузначное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и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ными способами делить сумму на число; классифицировать, анализировать, сравнивать, обобщ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уммы на числ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авила деления суммы на числ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ными способами делить сумму на чис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 1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двузначного числа на однозначно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двузначное число на однозначное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я работа №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имое. Делител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делимое и делитель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роверку деления умножением; решат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1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вида</w:t>
            </w:r>
          </w:p>
          <w:p>
            <w:pPr>
              <w:pStyle w:val="Normal"/>
              <w:jc w:val="center"/>
              <w:rPr/>
            </w:pPr>
            <w:r>
              <w:rPr/>
              <w:t>87: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двузначное число на двузначное способом подбора; решать состав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1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умнож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роверять умножение делением; чертить отрезки заданной длины и сравнивать их; находить значение буквенных вы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>с.1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разных видов; 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амостоятельная работа №9, </w:t>
            </w:r>
            <w:r>
              <w:rPr/>
              <w:t>с.2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разных видов; 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2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уравнения разных в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2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   №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пройденн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анализировать и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2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ление с остатком 9 ч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2</w:t>
            </w:r>
          </w:p>
        </w:tc>
        <w:tc>
          <w:tcPr>
            <w:tcW w:w="10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деления с остатком; приёмы внетабличного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26-27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знаки и символы, показывающие как работать с бумагой при изготовлении изделий по технике «Оригами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бирать</w:t>
            </w:r>
            <w:r>
              <w:rPr/>
              <w:t xml:space="preserve"> информацию по теме «Оригами» из различных источников, включая Интерне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представленный в графическом виде план изготовления изделия и </w:t>
            </w:r>
            <w:r>
              <w:rPr>
                <w:b/>
              </w:rPr>
              <w:t>работать</w:t>
            </w:r>
            <w:r>
              <w:rPr/>
              <w:t xml:space="preserve"> по нему издел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работы и ее результа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лаг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деления с остатком; что при делении остаток всегда меньше делител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с остатком, решать задачи, рассужд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2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ление с остатком методом подбо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способ деления с остатком методом подбо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10</w:t>
            </w:r>
            <w:r>
              <w:rPr/>
              <w:t>, с.2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на деление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внетабличного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с 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3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учаи деления, когда делитель больше делимог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деление с остатком, когда в частном получается нуль (делимое меньше дел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3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деления с остатко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полнять проверку при делении с остатком; 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>, с.3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 Решение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3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 № </w:t>
            </w:r>
            <w:r>
              <w:rPr>
                <w:b/>
                <w:u w:val="single"/>
              </w:rPr>
              <w:t>7</w:t>
            </w:r>
            <w:r>
              <w:rPr/>
              <w:t xml:space="preserve"> по теме «Деление с остатком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34-3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Сложение и вычитание. 12 ч.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ая нумерация чисел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счётную единицу – 1000; как образуется число из сотен, десятков, единиц; названия эти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обрат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 с.38-3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42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Моделиров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ход выполнения устных действий </w:t>
            </w:r>
            <w:r>
              <w:rPr>
                <w:i/>
              </w:rPr>
              <w:t xml:space="preserve">сложение и вычитание </w:t>
            </w:r>
            <w:r>
              <w:rPr/>
              <w:t>в пределах 100.</w:t>
            </w:r>
            <w:r>
              <w:rPr>
                <w:i/>
              </w:rPr>
              <w:br/>
            </w:r>
            <w:r>
              <w:rPr>
                <w:b/>
              </w:rPr>
              <w:t>Выполнять</w:t>
            </w:r>
            <w:r>
              <w:rPr/>
              <w:t xml:space="preserve"> устно сложение и вычитание чисел в пределах 100 (табличные, нумерационные случаи, сложение и вычитание круглых десятков, сложение двузначного и однозначного числа и др.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ные способы вычислений, выбирать наиболее удобны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Записывать</w:t>
            </w:r>
            <w:r>
              <w:rPr/>
              <w:t xml:space="preserve"> решения составных задач с помощью выражения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страивать</w:t>
            </w:r>
            <w:r>
              <w:rPr/>
              <w:t xml:space="preserve"> и </w:t>
            </w:r>
            <w:r>
              <w:rPr>
                <w:b/>
              </w:rPr>
              <w:t>обосновывать</w:t>
            </w:r>
            <w:r>
              <w:rPr/>
              <w:t xml:space="preserve"> стратегию игры; </w:t>
            </w: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Находить</w:t>
            </w:r>
            <w:r>
              <w:rPr/>
              <w:t xml:space="preserve"> значение буквенного выражения при заданных значениях буквы, </w:t>
            </w:r>
            <w:r>
              <w:rPr>
                <w:b/>
              </w:rPr>
              <w:t>использовать</w:t>
            </w:r>
            <w:r>
              <w:rPr/>
              <w:t xml:space="preserve"> различные приемы при вычислении значения числового выражения, в том числе, правила о порядке действий в выражениях, свойства сложения, прикидку результата. </w:t>
              <w:br/>
            </w:r>
            <w:r>
              <w:rPr>
                <w:b/>
              </w:rPr>
              <w:t>Решать</w:t>
            </w:r>
            <w:r>
              <w:rPr/>
              <w:t xml:space="preserve"> уравнения вида: 12 + </w:t>
            </w:r>
            <w:r>
              <w:rPr>
                <w:i/>
              </w:rPr>
              <w:t>х</w:t>
            </w:r>
            <w:r>
              <w:rPr/>
              <w:t xml:space="preserve"> = 12, 25 – </w:t>
            </w:r>
            <w:r>
              <w:rPr>
                <w:i/>
              </w:rPr>
              <w:t xml:space="preserve">х </w:t>
            </w:r>
            <w:r>
              <w:rPr/>
              <w:t xml:space="preserve">= 20, </w:t>
            </w:r>
            <w:r>
              <w:rPr>
                <w:i/>
              </w:rPr>
              <w:t xml:space="preserve">х </w:t>
            </w:r>
            <w:r>
              <w:rPr/>
              <w:t>– 2 = 8, подбирая значение неизвестного.</w:t>
              <w:br/>
            </w:r>
            <w:r>
              <w:rPr>
                <w:b/>
              </w:rPr>
              <w:t>Выполнять</w:t>
            </w:r>
            <w:r>
              <w:rPr/>
              <w:t xml:space="preserve"> проверку правильности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различные приемы проверки правильности выполненных вычислен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результаты продвижения по теме, проявля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Применять</w:t>
            </w:r>
            <w:r>
              <w:rPr/>
              <w:t xml:space="preserve"> письменные приемы сложения и вычитания двузначных чисел с записью вычислений столбиком,  </w:t>
            </w:r>
            <w:r>
              <w:rPr>
                <w:b/>
              </w:rPr>
              <w:t>выполнять</w:t>
            </w:r>
            <w:r>
              <w:rPr/>
              <w:t xml:space="preserve"> вычисления и проверк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прямой, тупой и острый угол. </w:t>
            </w:r>
            <w:r>
              <w:rPr>
                <w:b/>
              </w:rPr>
              <w:t>Чертить</w:t>
            </w:r>
            <w:r>
              <w:rPr/>
              <w:t xml:space="preserve"> углы разных видов на клетчатой бумаг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делять</w:t>
            </w:r>
            <w:r>
              <w:rPr/>
              <w:t xml:space="preserve"> прямоугольник (квадрат) из множества четырехугольнико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ешать</w:t>
            </w:r>
            <w:r>
              <w:rPr/>
              <w:t xml:space="preserve"> текстовые задачи арифметическим способом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ная нумерация 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десятичный состав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преобразовывать един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4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чисел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читать и записывать трёхзначные числ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десятичный состав трёхзначных чисе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44-4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еличение, уменьшение чисел в 10, 100 раз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величения и уменьшения натурального числа в 10, 100 раз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на кратное и разностное сравнение; читать и записывать трёхзнач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46-4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чисел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ый приём записи трёхзначного числа в виде суммы разрядных слагаемы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в пределах 1000. 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сложения и вычитания, основанные на знании разрядных слагаемы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49</w:t>
            </w:r>
            <w:r>
              <w:rPr>
                <w:b/>
              </w:rPr>
              <w:t xml:space="preserve"> 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в пределах 1000. Сравнение трёхзначных чис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сравне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11</w:t>
            </w:r>
            <w:r>
              <w:rPr/>
              <w:t>, с.5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ая нумерац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выделять количество сотен, десятков, единиц в числе; сравнивать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5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имские цифр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записывать римские циф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52-5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массы. Грам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новую единицу массы – грамм и соотношение между граммом и килограммо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4 четверть – 35 ч.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-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 изученн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55-6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стных вычислений; устную и письменную нумерацию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 xml:space="preserve"> с. 62-6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6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имеры вида 450 + 30; 620 – 200; задачи; делить с остатком; рассуждать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ого сложения и вычита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имеры вида 470 + 80; 560 – 90;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6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примеры вида 260 + 310; 670 – 140;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6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письменных вычислени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>, с.7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ое сложение трёхзначных чисе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сложе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71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ое вычитание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вычита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, с.7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треугольни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разные виды треугольнико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7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я работа</w:t>
            </w:r>
            <w:r>
              <w:rPr/>
              <w:t xml:space="preserve"> </w:t>
            </w:r>
            <w:r>
              <w:rPr>
                <w:b/>
              </w:rPr>
              <w:t>№12</w:t>
            </w:r>
            <w:r>
              <w:rPr/>
              <w:t>, с. 7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u w:val="single"/>
              </w:rPr>
              <w:t>Контрольная работа № 8</w:t>
            </w:r>
            <w:r>
              <w:rPr/>
              <w:t xml:space="preserve"> по теме «Числа от 1 до 1000. Сложение и вычитани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 76-77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сравнивать, преобразов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78-79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0. Умножение и деление 13 ч.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ножение и деление (приёмы устных вычислений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умножать и делить числа, оканчивающихся одним или двумя нулями (табличное умножение и де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2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Выполнять</w:t>
            </w:r>
            <w:r>
              <w:rPr/>
              <w:t xml:space="preserve"> задания творческого и поискового характер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Выбирать</w:t>
            </w:r>
            <w:r>
              <w:rPr/>
              <w:t xml:space="preserve"> заготовки в форме квадрата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знаки и символы, показывающие как работать с бумагой при изготовлении изделий по технике «Оригами»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бирать</w:t>
            </w:r>
            <w:r>
              <w:rPr/>
              <w:t xml:space="preserve"> информацию по теме «Оригами» из различных источников, включая Интерне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Читать</w:t>
            </w:r>
            <w:r>
              <w:rPr/>
              <w:t xml:space="preserve"> представленный в графическом виде план изготовления изделия и </w:t>
            </w:r>
            <w:r>
              <w:rPr>
                <w:b/>
              </w:rPr>
              <w:t>работать</w:t>
            </w:r>
            <w:r>
              <w:rPr/>
              <w:t xml:space="preserve"> по нему издел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работы и ее результа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лаг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стных вычислений деления и умножения трёхзначных чисе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3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устных вычислений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ы устного деления трёхзначных чисел способом подбо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,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с.84-8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ого умноже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умножения трёхзначного числа на однозначное без перехода через разря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8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ого умноже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умножения трёхзначного числа на однозначное без перехода через разря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с. </w:t>
            </w:r>
          </w:p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ёмы письменного деления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деления трёхзначного числа на однозначно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 9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сьменное деление в пределах 1000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приём письменного деления трёхзначного числа на однозначно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решать задачи и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3-94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делен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амостоятельная работа №13</w:t>
            </w:r>
            <w:r>
              <w:rPr/>
              <w:t>, с.95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Числа от 1 до 1000. Умножение и деление». </w:t>
            </w:r>
            <w:r>
              <w:rPr>
                <w:b/>
                <w:u w:val="single"/>
              </w:rPr>
              <w:t>Контрольная работа   № 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9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комство с калькулятор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ипз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Знать</w:t>
            </w:r>
            <w:r>
              <w:rPr/>
              <w:t xml:space="preserve"> устройство калькуля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пользоваться калькуля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с.97-9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матич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й диктант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99-10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крепл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делить трёхзначные числа и соответственно проверять деление умножением; рассужд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101-102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7" w:hRule="atLeast"/>
        </w:trPr>
        <w:tc>
          <w:tcPr>
            <w:tcW w:w="15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 (8 ч.)</w:t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. Нумерация. Сложение и вычи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>пользоваться устной и письменной нумерацией чисел; выполнять действия сложения и вычитания; сравниват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ест</w:t>
            </w:r>
            <w:r>
              <w:rPr/>
              <w:t>, с. 103-104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боты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группах, </w:t>
            </w: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ход работы и ее результат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Работать</w:t>
            </w:r>
            <w:r>
              <w:rPr/>
              <w:t xml:space="preserve"> в паре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лагать </w:t>
            </w:r>
            <w:r>
              <w:rPr/>
              <w:t>свое мнение</w:t>
            </w:r>
            <w:r>
              <w:rPr>
                <w:b/>
              </w:rPr>
              <w:t>, аргументировать</w:t>
            </w:r>
            <w:r>
              <w:rPr/>
              <w:t xml:space="preserve"> свою точку зрения, </w:t>
            </w:r>
            <w:r>
              <w:rPr>
                <w:b/>
              </w:rPr>
              <w:t xml:space="preserve">оценивать </w:t>
            </w:r>
            <w:r>
              <w:rPr/>
              <w:t>точку зрения товарищ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u w:val="single"/>
              </w:rPr>
              <w:t>Итоговая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трольная работа за год №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к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базовых знаний, умений и навыков по 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й контроль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лиз контрольной работы. 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, с.107-108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-13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. Умножение и дел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 выполнять действия умножения и делени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ть </w:t>
            </w:r>
            <w:r>
              <w:rPr/>
              <w:t>таблицу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тоговый тест</w:t>
            </w:r>
            <w:r>
              <w:rPr/>
              <w:t xml:space="preserve"> с.110-11</w:t>
            </w:r>
          </w:p>
          <w:p>
            <w:pPr>
              <w:pStyle w:val="Normal"/>
              <w:jc w:val="center"/>
              <w:rPr/>
            </w:pPr>
            <w:r>
              <w:rPr/>
              <w:t>, с.105-106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-14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из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Типы уроков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изучения и первичного закрепления знаний – уипзз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закрепления новых знаний и выработка умений – узнзву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комплексного использования знаний – укиз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обобщения и систематизации знаний – уосз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rFonts w:eastAsia="Calibri"/>
        </w:rPr>
      </w:pPr>
      <w:r>
        <w:rPr>
          <w:rFonts w:eastAsia="Calibri"/>
        </w:rPr>
        <w:t>Урок проверки, оценки и контроля знаний – упокз</w:t>
      </w:r>
      <w:r>
        <w:br w:type="page"/>
      </w:r>
    </w:p>
    <w:p>
      <w:pPr>
        <w:pStyle w:val="Normal"/>
        <w:tabs>
          <w:tab w:val="clear" w:pos="708"/>
          <w:tab w:val="center" w:pos="7285" w:leader="none"/>
          <w:tab w:val="left" w:pos="10125" w:leader="none"/>
        </w:tabs>
        <w:rPr/>
      </w:pPr>
      <w:r>
        <w:rPr>
          <w:bCs/>
          <w:i/>
        </w:rPr>
        <w:tab/>
      </w:r>
      <w:r>
        <w:rPr>
          <w:rFonts w:eastAsia="Calibri"/>
          <w:b/>
        </w:rPr>
        <w:t>Список используемой литературы.</w:t>
        <w:tab/>
      </w:r>
    </w:p>
    <w:p>
      <w:pPr>
        <w:pStyle w:val="Normal"/>
        <w:tabs>
          <w:tab w:val="clear" w:pos="708"/>
          <w:tab w:val="center" w:pos="7285" w:leader="none"/>
          <w:tab w:val="left" w:pos="10125" w:leader="none"/>
        </w:tabs>
        <w:rPr>
          <w:rFonts w:eastAsia="Calibri"/>
          <w:i/>
          <w:i/>
        </w:rPr>
      </w:pPr>
      <w:r>
        <w:rPr>
          <w:rFonts w:eastAsia="Calibri"/>
          <w:i/>
        </w:rPr>
        <w:t>Для учителя: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 xml:space="preserve">Математика. 3 класс Авторы: Моро М.И., Степанова С.В., Волкова С.И. 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Рабочая тетрадь. 3 класс.В 2-х частях. Моро М.И., Волкова С.И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CD. Математика. Электронное приложение к учебнику М.И. Моро. 3 класс. Издательство «Просвещение»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Проверочные работы. 3 класс. Волкова С.И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 и конструирование. Конструирование. 3 класс. Волкова С.И., Пчелкина О.Л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Контрольные работы. 1-4 классы. Волкова С.И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Устные упражнения. 3 класс. Волкова С.И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200"/>
        <w:jc w:val="both"/>
        <w:rPr>
          <w:rFonts w:eastAsia="Calibri"/>
        </w:rPr>
      </w:pPr>
      <w:r>
        <w:rPr>
          <w:rFonts w:eastAsia="Calibri"/>
        </w:rPr>
        <w:t>Для тех, кто любит математику. 3 класс. Моро М.И., Волкова С.И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Методические рекомендации. 3 класс Бантова М. А., Бельтюкова Г. В., Степанова С. В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Рабочие программы. 1-4 классы. Моро М.И., Волкова С.И., Степанова С.В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ФГОС начального общего образования.</w:t>
      </w:r>
    </w:p>
    <w:p>
      <w:pPr>
        <w:pStyle w:val="Normal"/>
        <w:spacing w:before="0" w:after="200"/>
        <w:ind w:left="77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jc w:val="both"/>
        <w:rPr>
          <w:rFonts w:eastAsia="Calibri"/>
          <w:i/>
          <w:i/>
        </w:rPr>
      </w:pPr>
      <w:r>
        <w:rPr>
          <w:rFonts w:eastAsia="Calibri"/>
          <w:i/>
        </w:rPr>
        <w:t>Для учеников: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 xml:space="preserve">Математика.3 класс  Авторы: Моро М.И., Степанова С.В., Волкова С.И. 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Рабочая тетрадь. 3 класс.В 2-х частях. Моро М.И., Волкова С.И.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CD. Математика. Электронное приложение к учебнику М.И. Моро. 3 класс. Издательство «Просвещение»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  <w:t>Математика. Проверочные работы. 3 класс. Волкова С.И.</w:t>
        <w:tab/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Компьюте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Электронное приложение к учебн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Набор чертежных инструментов для дос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Демонстрационные таблиц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Математика вокруг нас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Знакомство с геометри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spacing w:lineRule="auto" w:line="276" w:before="0" w:after="200"/>
        <w:rPr>
          <w:rFonts w:eastAsia="Calibri"/>
        </w:rPr>
      </w:pPr>
      <w:r>
        <w:rPr>
          <w:rFonts w:eastAsia="Calibri"/>
        </w:rPr>
        <w:t>Величины. Единицы изме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 xml:space="preserve">Таблиц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Сравнение чи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Компоненты с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Перестановка слагаемы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Компоненты действия вычит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Операции с «0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Увеличение/ уменьшение чис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Уравн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Компоненты умн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5" w:leader="none"/>
        </w:tabs>
        <w:spacing w:lineRule="auto" w:line="276"/>
        <w:rPr>
          <w:rFonts w:eastAsia="Calibri"/>
        </w:rPr>
      </w:pPr>
      <w:r>
        <w:rPr>
          <w:rFonts w:eastAsia="Calibri"/>
        </w:rPr>
        <w:t>Компоненты д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85" w:leader="none"/>
        </w:tabs>
        <w:spacing w:lineRule="auto" w:line="276"/>
        <w:ind w:left="1287" w:hanging="360"/>
        <w:jc w:val="both"/>
        <w:rPr>
          <w:rFonts w:eastAsia="Calibri"/>
        </w:rPr>
      </w:pPr>
      <w:r>
        <w:rPr>
          <w:rFonts w:eastAsia="Calibri"/>
        </w:rPr>
        <w:t>Свойства умножения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1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1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both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Zag11">
    <w:name w:val="Zag_11"/>
    <w:qFormat/>
    <w:rPr/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1-09-19T05:30:00Z</dcterms:modified>
  <cp:revision>2</cp:revision>
  <dc:subject/>
  <dc:title>Пояснительная записка  добавить </dc:title>
</cp:coreProperties>
</file>